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2.04.19) 03-06/35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90 км.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846"/>
      </w:tblGrid>
      <w:tr>
        <w:trPr>
          <w:trHeight w:val="241" w:hRule="atLeast"/>
        </w:trPr>
        <w:tc>
          <w:tcPr>
            <w:tcW w:w="9390" w:type="dxa"/>
            <w:gridSpan w:val="2"/>
            <w:tcBorders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3. Сведения об остановочных пунктах: </w:t>
            </w:r>
          </w:p>
        </w:tc>
      </w:tr>
      <w:tr>
        <w:trPr>
          <w:trHeight w:val="167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368890, РД, г. Махачкала, пр. Акушинского, 100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368006, РД, г. Хасавюрт, а/д «Ростов-на-Дону-Баку»;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г. Кизляр, 368830, РД, г. Кизляр, ул. Магистральная, 101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альск, 367640, Ростовская область, г. Сальск. ул. Чкалова, д. 92.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. 344082. Ростовская область, г. Ростов-на-Дону, пр-т Сиверса, д.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6280"/>
        <w:gridCol w:w="2312"/>
      </w:tblGrid>
      <w:tr>
        <w:trPr>
          <w:trHeight w:val="271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 а/д «Кавказ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217 а/д «Кавказ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7 а/д «Кавказ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2 К-003 а/д «Хасавюрт-Бабаюрт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215 а/д «Астрахань-Кочубей-Кизляр-Махачкала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2К-002 Ставрополь - Прохладный - Моздок - Кизляр - Крайновк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2К-002 Ставрополь - Прохладный - Моздок - Кизляр - Крайновк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2К-001 Кизляр - Терекли - Мектеб - граница Ставропольского кра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5 Астрахань - Кочубей - Кизляр - Махачкал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67 Кочубей - Нефтекумск - Зеленокумск - Минеральные Вод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К-017 Левокумск - Николо - Александровское - Петропавловское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К-015 Буденовск - Азги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К-012 Дивное - Рагули - Арзги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5к-8 Яшалта - Соленое - Дивное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 5 к-18 Яшалта - Сальск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К-288г. Сальск - с. Новый Егорлык - с. Яшалта (до границы Калмыкии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Островског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1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ый пер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 к-3; а/д «ст. Егорлыкская- г. Сальск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Р-1 г. Ростов - на - Дону (от магистрали «Дон»-г. Ставрополь (до границы Ставропольского края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4 а/д «Дон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5 подъездная дорога от а/дороги М4 «Дон» к г. Ростов-на-Дону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  <w:tr>
        <w:trPr>
          <w:trHeight w:val="261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Сиверс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 - на 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5869"/>
        <w:gridCol w:w="2853"/>
      </w:tblGrid>
      <w:tr>
        <w:trPr>
          <w:trHeight w:val="7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8"/>
        <w:gridCol w:w="1702"/>
        <w:gridCol w:w="1700"/>
        <w:gridCol w:w="1134"/>
        <w:gridCol w:w="2056"/>
      </w:tblGrid>
      <w:tr>
        <w:trPr>
          <w:trHeight w:val="3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9.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7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0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3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42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00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VRO-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851"/>
        <w:gridCol w:w="850"/>
        <w:gridCol w:w="851"/>
        <w:gridCol w:w="850"/>
        <w:gridCol w:w="709"/>
        <w:gridCol w:w="851"/>
        <w:gridCol w:w="708"/>
        <w:gridCol w:w="909"/>
      </w:tblGrid>
      <w:tr>
        <w:trPr>
          <w:trHeight w:val="370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номер 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1906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709"/>
        <w:gridCol w:w="851"/>
        <w:gridCol w:w="708"/>
        <w:gridCol w:w="886"/>
      </w:tblGrid>
      <w:tr>
        <w:trPr>
          <w:trHeight w:val="27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4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: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1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21:00Z</dcterms:created>
  <dc:creator/>
  <dc:description/>
  <dc:language>en-US</dc:language>
  <cp:lastModifiedBy/>
  <dcterms:modified xsi:type="dcterms:W3CDTF">2019-05-29T1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